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WYKAZ KADRY SZKOLENIOWEJ, KTÓRA BĘDZIE UCZESTNICZYĆ W REALIZACJI SZKOLENIA PN.</w:t>
      </w:r>
      <w:r>
        <w:rPr>
          <w:rFonts w:cs="Tahoma" w:ascii="Bookman Old Style" w:hAnsi="Bookman Old Style"/>
          <w:b/>
          <w:sz w:val="22"/>
          <w:szCs w:val="22"/>
        </w:rPr>
        <w:t xml:space="preserve"> ……………….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915"/>
        <w:gridCol w:w="3028"/>
        <w:gridCol w:w="2397"/>
        <w:gridCol w:w="3240"/>
        <w:gridCol w:w="3096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ykształcenie  wymagane do przeprowadzenia szkolenia określone w zapytaniu ofertowym (należy podać rodzaj/kierunek/specjalność/ tytuł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</w:t>
              <w:br/>
              <w:t>(np. szkolenia, studia podyplomowe, licencje, uprawnienia zawodowe, tytuły zawodowe itp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świadczenie zawodowe wymagane do przeprowadzenia szkolenia określone w zapytaniu ofertowym (należy wskazać nazwę szkolenia/podmiot na rzecz, którego były świadczone usługi/ okres realizacji usługi –dzień/m-c/rok lub liczbę zrealizowanych godzin w ramach danego szkoleni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</w:t>
            </w:r>
          </w:p>
        </w:tc>
      </w:tr>
      <w:tr>
        <w:trPr>
          <w:trHeight w:val="494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amy, że wykazana kadra szkoleniowa posiada wymagane przepisami uprawnienia do przeprowadzenia szkolenia pn………………… </w:t>
        <w:br/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nadto oświadczamy, że wykazana kadra posiada odpowiednie umiejętności lub przeszkolenie niezbędne do obsługi narzędzi, które będą wykorzystywane do realizacji szkolenia w formie kształcenia na odległość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footerReference w:type="default" r:id="rId2"/>
      <w:type w:val="nextPage"/>
      <w:pgSz w:orient="landscape" w:w="16838" w:h="11906"/>
      <w:pgMar w:left="1418" w:right="1718" w:gutter="0" w:header="0" w:top="4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Wiesław Sędzik</cp:lastModifiedBy>
  <cp:lastPrinted>2022-01-19T08:59:00Z</cp:lastPrinted>
  <dcterms:modified xsi:type="dcterms:W3CDTF">2022-01-19T07:59:00Z</dcterms:modified>
  <cp:revision>68</cp:revision>
  <dc:subject/>
  <dc:title/>
</cp:coreProperties>
</file>